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10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ШЕНИЕ N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единственного учредител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втономной некоммерческой организ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________________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Единственный    учредитель    Автономной   некоммерческой  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___" -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ля юридического лица - полное наименование, ОГРН, ИН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указать должность, Ф.И.О. предста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Устава, доверенности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ля физического лица - Ф.И.О., паспортные данные, адрес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ШИЛ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оздать Автономную некоммерческую организацию "________"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Утвердить Устав Автономной некоммерческой организации "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пределить местом нахождения Автономной некоммерческой организации "_______" следующий адрес: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Назначить директором Автономной некоммерческой организации "______"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Избрать Правление Автономной некоммерческой организации "__________" в количестве ____ (________) челове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______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______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Утвердить эскиз печати Автономной некоммерческой организации "__________". Назначить ответственным за изготовление печати Автономной некоммерческой организации "________" _____________ (паспортные данны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динственный учредитель Автономной некоммерческой организации "______" -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8</Words>
  <Characters>1861</Characters>
  <CharactersWithSpaces>15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6:00Z</dcterms:created>
  <dc:creator>ЗАО «Юринформ В»</dc:creator>
  <dc:description/>
  <dc:language>en-US</dc:language>
  <cp:lastModifiedBy/>
  <dcterms:modified xsi:type="dcterms:W3CDTF">2011-10-30T14:06:00Z</dcterms:modified>
  <cp:revision>2</cp:revision>
  <dc:subject>Решение</dc:subject>
  <dc:title>Решение единственного учредителя о создании автономной некоммерческой организ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