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еталла основных элементов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прессоров энергетических газотурби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. СО 153-34.17.448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КСПЕРТНО-ТЕХНИЧЕСК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ОВАННОЙ СОГЛАСНО ПРИК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ЭУ, П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г.  N ___________ по  установлению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  турбины _________________ ст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ЭС (ТЭЦ)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оборуд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-техническая комиссия рассмотрела следу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ная   документация   и   объем   проведенных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требованиям и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лиз  результатов   обследования  показывает,  что 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а основных деталей ГТУ удовлетворяет требованиям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, инструкций и других норматив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комиссия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ить   дальнейшую  эксплуатацию  ГТУ  ст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температуре  газа __________ °С  в течение _______________ 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энергетики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экспертно-технической комиссии на дальнейшую эксплуатацию газотурбинной установки электро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