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8 N ВК/08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труктурного подраздел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номер и дата регистрации документа/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обые отм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нятие решения  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ФИО, номер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го агентства кадастра объектов недвижимости о приостановлении (об отказе) в проведении кадастров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