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администратора торгов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С России о наложении ВЕТО на решение (акт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администратора торговой системы оп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ынка 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решения  (акта) органа управления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 системы  оптового рынка 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шение (ак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сути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 и   иные   обстоятельства   дела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рассматривающим решение (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решения (а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ось должностное лицо при принятии решения, и мо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должностное лицо не применило законы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акты, на которые ссылался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3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осуществлению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администратора  торговой  системы   оптового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и (мощ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ложить ВЕТО на решение (акт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ключить  в  повестку  дня  вопрос, подлежащий вклю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 дня  очередного  или  внеочередного собрания (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управления администратора торговой системы оптов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антимонопольн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антимонопольной службы России о наложении вето на решение (акт) органа управления администратора торговой системы оптового рынка электрической энергии (мощност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