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20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Регламент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едеральной антимонопольной службы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исполнению государственной функ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рассмотрению дел, возбужденн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признакам нарушения законодательств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сийской Федерации о рекламе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На бланке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</w:t>
      </w:r>
      <w:r>
        <w:rPr/>
        <w:t>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</w:t>
      </w:r>
      <w:r>
        <w:rPr/>
        <w:t>(наименование орган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</w:t>
      </w:r>
      <w:r>
        <w:rPr/>
        <w:t>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</w:t>
      </w:r>
      <w:r>
        <w:rPr/>
        <w:t>(адрес орган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</w:t>
      </w:r>
      <w:r>
        <w:rPr/>
        <w:t>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РЕШ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 _____________ 200_ г.                    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(дата принятия решения)                          (место рассмотр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Комиссия   ФАС   России   (территориального   органа   ФАС  России)  п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ссмотрению  дел  по  признакам  нарушения  законодательства  о  рекламе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ставе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едседатель Комиссии 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члены Комиссии 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ассмотрев дело N __ по признакам нарушения законодательства Российск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едерации о рекламе по факту 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(существо нарушения с указанием акт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противоречащего законодательству о рекламе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присутствии представителей &lt;1&gt;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явителя - __________________________________________ 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(наименование, адрес юридического лица,        (Ф.И.О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Ф.И.О., адрес физического лица)        представи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интересованного лица - _____________________________ 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(наименование, адрес органа)       (Ф.И.О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</w:t>
      </w:r>
      <w:r>
        <w:rPr/>
        <w:t>представи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эксперта - 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(Ф.И.О., место жительства экспер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ереводчика - 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(Ф.И.О., место жительства переводчик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УСТАНОВИЛА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(излагаются описательная и мотивировочная часть решения в соответств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с п. п. 40, 41, 47 Правил рассмотр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антимонопольным органом дел, возбужденных по признакам наруш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законодательства Российской Федерации о рекламе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уководствуясь  частью  2  пункта  1  статьи  33,  частью  1  статьи 36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едерального  закона "О рекламе" и в соответствии с пунктами 37 - 42 Правил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ссмотрения   антимонопольным   органом  дел,  возбужденных  по  признака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рушения законодательства Российской Федерации о рекламе, Комисс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РЕШИЛА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 Признать не соответствующим законодательству Российской Федерации  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еклам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, принятого 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(название акта или его отдельные                 (наименование орган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стать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скольку данный акт (или отдельные статьи акта) противоречат статье 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едерального закона "О рекламе"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 Выдать &lt;2&gt; ________ предписание о 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(кому)                   (заполняется в соответств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</w:t>
      </w:r>
      <w:r>
        <w:rPr/>
        <w:t>с п. 2 ч. 2 ст. 33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</w:t>
      </w:r>
      <w:r>
        <w:rPr/>
        <w:t>Федерального зако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</w:t>
      </w:r>
      <w:r>
        <w:rPr/>
        <w:t>"О рекламе"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, принятого 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(название акта или его отдельные                 (наименование орган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стать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3 &lt;3&gt;. Обратиться в суд 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(требование, предусмотренное статьей 33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Федерального закона "О рекламе"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ешение изготовлено в полном объеме "__" ________ 200_ г. Решение може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быть обжаловано в арбитражный суд в порядке,  предусмотренном  статьей  198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рбитражного процессуального кодекса Российской Федерации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седатель Комиссии 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Члены Комиссии        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(подпись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1&gt; При необходимости указывается: не явился, извещен о месте и времени рассмотрения дела надлежащим образ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2&gt; При необходимости указывается "Не выдавать" с изложением причин такого реш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3&gt; П. 4 решения заполняется при необходимости для случаев, предусмотренных подпунктом "д" п. 42 Правил рассмотрения антимонопольным органом дел, возбужденных по признакам нарушения законодательства Российской Федерации о рекламе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758</Words>
  <Characters>5070</Characters>
  <CharactersWithSpaces>432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4:15:00Z</dcterms:created>
  <dc:creator>Федеральная антимонопольная служба</dc:creator>
  <dc:description/>
  <dc:language>en-US</dc:language>
  <cp:lastModifiedBy/>
  <dcterms:modified xsi:type="dcterms:W3CDTF">2011-10-30T14:15:00Z</dcterms:modified>
  <cp:revision>2</cp:revision>
  <dc:subject>Решение</dc:subject>
  <dc:title>Решение Федеральной антимонопольной службы России (территориального органа ФАС России) о признании не соответствующим законодательству Российской Федерации о рекламе акта (его отдельных статей) и о выдаче предписания о прекращении нарушения законодательст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