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смотрению дел, возбужд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знакам нарушения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о рекла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блан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адрес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 принятия решения)                            (место рассмот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  ФАС   России   (территориального   органа   ФАС  России)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ю  дел  по  признакам  нарушения  законодательства  о  реклам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в дело N __ по признакам нарушения законода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 рекламе по факту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ущество нарушения с указанием рекла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держащей признаки нарушения законода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 реклам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представителей &lt;1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 - ____________________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, адрес юридического лица,       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.И.О., адрес физического лица и иные      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едения о лиц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в действиях которого содержатся признаки нарушения законодательств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ламе, - _____________________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, адрес юридического лица,        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.И.О., адрес физического лица и иные      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ведения о лиц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интересованного лица - _______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, адрес           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юридического лица, Ф.И.О.,     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 физического лиц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ные сведения о лиц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а -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место жительства экспе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дчика -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место жительства перево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злагаются описательная и мотивировочная часть решения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 п. п. 40, 41, 47 Правил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нтимонопольным органом дел, возбужденных по признакам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конодательства Российской Федерации о реклам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частью  2  пункта  1  статьи  33,  частью  1  статьи 3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"О рекламе" и в соответствии с пунктами 37 - 42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  антимонопольным   органом  дел,  возбужденных  по  при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 законодательства Российской Федерации о рекламе,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знать ненадлежащей рекламу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описание рекла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кольку в ней нарушены требования статьи ____________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рекламе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ыдать &lt;2&gt; _____________________ предписание о прекращении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о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о рекла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  &lt;3&gt;.  Передать материалы дела уполномоченному должностному лицу  Ф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 (территориального  органа  ФАС  России)  для  возбуждения  дела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  правонарушении,  предусмотренном  статьей  14.3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б административных 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 &lt;4&gt;. Обратиться в суд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требование, предусмотренное статьей 3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едерального закона "О рекламе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изготовлено в полном объеме "__" ______________ 200_ г.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 быть обжаловано в арбитражный суд в порядке, предусмотренном стать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8 Арбитражного процессуального кодекс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необходимости указывается: не явился, извещен о месте и времени рассмотрения дела надлежа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и необходимости указывается "Не выдавать" с изложением причин такого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. 3 решения заполняется в случае признания рекламы ненадлежащей и выявления оснований для возбуждения дела об административном правонарушении. В противном случае указывается: оснований для возбуждения дела об административном правонарушении не усматр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П. 4 решения заполняется при необходимости для случаев, предусмотренных подпунктом "д" п. 42 Правил рассмотрения антимонопольным органом дел, возбужденных по признакам нарушения законодательства Российской Федерации о реклам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6</Words>
  <Characters>5863</Characters>
  <CharactersWithSpaces>49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5:00Z</dcterms:created>
  <dc:creator>Федеральная антимонопольная служба</dc:creator>
  <dc:description/>
  <dc:language>en-US</dc:language>
  <cp:lastModifiedBy/>
  <dcterms:modified xsi:type="dcterms:W3CDTF">2011-10-30T14:15:00Z</dcterms:modified>
  <cp:revision>2</cp:revision>
  <dc:subject>Решение</dc:subject>
  <dc:title>Решение Федеральной антимонопольной службы России (территориального органа ФАС России) о признании ненадлежащей рекламы и о выдаче предписания о прекращении нарушения законодательства о рекла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