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директора ФМ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пециальное звание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специальное звание (при наличии)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ициалы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е представления заявления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очной части 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е установочные данные, место жительства (место проживания)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, побудившие обратиться с заяв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е   биографические  сведения о заявителе, его образование, профес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занятий,   государство прежнего места жительства, период прожи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  Федерации,   места   проживания, выезды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сроки выез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 личности  заявителя, источник средств к существованию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подтверждающий   необходимый   уровень   владения русским язы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адлежность  к  категории  лиц, освобожденных от такого подтвер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, краткие сведения о родственник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проверок личности по учетам территориальных органов ФМ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внутренних  дел  и  других   государственных органов,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заявителя, согласования с территориальным органом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Б России, сведения о привлечении к административной ответ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етях и их полные установочные данные &lt;3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заявителя,  оценка   мотивов,   которые   привел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основание свое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лагается  аргументированное  обоснование  принятия полож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приеме  в  гражданство  Российской  Федерации  либо  от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о  приеме  в гражданство Российской Федерации с указанием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ь, пункт) Федерального закона от 31 мая 2002 г. N 62-ФЗ "О граждан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казывается   наименование   территориального  органа,  в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сообщение о принятом ре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ывается подразделение, которое обеспечивает внесение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специальное звание (при наличии),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нициалы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МС России,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МС России, ведающего вопросами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 (при наличии), фамилия, инициалы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тавляется печать соответствующего полномоч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ставляется на заявления о приеме в гражданство Российской Федерации, выходе, отклонении в упрощ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одновременно с заявителем приобретают гражданство его несовершеннолетние дети, то об этом указывается как в установочной, так и в констатирующей части. В случае если ребенок имеет другую фамилию, также указывается его фами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8</Characters>
  <CharactersWithSpaces>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миграционная служба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й миграционной службы на заявление о приеме в гражданство Российской Федерации, выходе, отклонении в упрощен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