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06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 от 03.08.2009 N ММ-7-1/39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ление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ДОСТАВЛЕ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нужную форму изменения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платы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УПЛАТЕ РЕГИОНАЛЬНЫХ И (ИЛИ) МЕСТНЫХ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заявле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Н/КПП, 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И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___________________________ на период с 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ужную фо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менения срока уплаты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ату начала и дату окончания действия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ы изменения срока уплаты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налогов, пени (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абзацем 2 п. 8 ст. 64 Налогового кодекса Российской Федер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одпункты), пункт(ы) и статью(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ФНС России по _________________________________ реш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именование организации или ФИ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по следующим региональны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нужную форму изменения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латы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местным налог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 в сумме ________ (руб.), в т.ч. пеня 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 в сумме ________ (руб.), в т.ч. пеня 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_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, что отсрочка (рассрочка)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число, месяц, год, с которого начинает дей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когда прекращается отсрочка или рассроч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уплаты процентов за пользование отсрочкой (рассрочкой)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беспечения  в  форме  залога  (договор  прилагается)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а (договор поручительство прилагаетс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своевременной  и  полной уплаты в течение период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 (рассрочки) текущих налогов и сб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Установить,  что  сумма отсроченных (рассроченных)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уплате, начиная 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дату начала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срочки или рас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ату последнего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 (руб.) по каждому сроку уплаты или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 __________________________________________________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дату уплаты отсроченной су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ием процентов в размер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ход бюджета по коду(ам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еквизиты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 Бюджетной классифик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рекращения  оснований,  по  которым  предо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а  (рассрочка),  несоблюдения  налогоплательщиком услов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 погашения  отсрочки  (рассрочки),  а также невыполнения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тых на себя обязательств настоящее Решение подлежит 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нансов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нансов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ях, указанных Налоговым кодекс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300</Characters>
  <CharactersWithSpaces>3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Федеральная налоговая служба</dc:creator>
  <dc:description/>
  <dc:language>en-US</dc:language>
  <cp:lastModifiedBy/>
  <dcterms:modified xsi:type="dcterms:W3CDTF">2011-10-30T14:15:00Z</dcterms:modified>
  <cp:revision>2</cp:revision>
  <dc:subject>Решение</dc:subject>
  <dc:title>Решение Федеральной налоговой службы о предоставлении отсрочки (рассрочки) по уплате региональных и (или) местных налогов юридическому (физическому)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