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06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 от 08.06.2010 N ММВ-7-8/273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ая 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нужную форму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рока уплаты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УПЛАТЕ ФЕДЕРАЛЬНЫХ НАЛОГОВ И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заявле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Н/КПП, 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И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___________________________ на период с 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ужную фо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менения срока уплаты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ату начала и дату окончания действия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ы изменения срока уплаты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п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налогов и сборов,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оответствии с абзацем 2 п. 8 ст. 64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одпункт(ы), пункт(ы) и статью(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именование организации или ФИ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по следующим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нужную форму изменения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латы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и сбор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 в сумме ________ (руб.), в т.ч. пеня 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 в сумме ________ (руб.), в т.ч. пеня 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, что отсрочка (рассрочка)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число, месяц, год, с которого начинает дей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когда прекращается отсрочка или рассроч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уплаты процентов за пользование отсрочкой (рассрочкой)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беспечения в форме поручительства (договор прилагаетс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воевременной и полной уплаты в  течение  периода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 (рассрочки) текущих налогов и сб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тановить, что сумма отсроченных (рассроченных) налог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ов подлежит уплате, начиная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дату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гашения отсроч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ас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ату последнего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 (руб.) по каждому сроку уплаты или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 ____________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дату уплаты отсроченной су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ием процентов в размер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ход бюджета по код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квизиты в соответствии с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лассифик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рекращения  оснований,  по  которым  предо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а  (рассрочка),  несоблюдения  налогоплательщиком услов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 погашения  отсрочки  (рассрочки),  а также невыполнения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тых на себя обязательств настоящее Решение подлежит 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налогов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ирующий работ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нансовые органы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нансов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ях, указанных Налоговым кодекс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9</Characters>
  <CharactersWithSpaces>3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ая налоговая служба</dc:creator>
  <dc:description/>
  <dc:language>en-US</dc:language>
  <cp:lastModifiedBy/>
  <dcterms:modified xsi:type="dcterms:W3CDTF">2011-10-30T14:15:00Z</dcterms:modified>
  <cp:revision>2</cp:revision>
  <dc:subject>Решение</dc:subject>
  <dc:title>Решение Федеральной налоговой службы о предоставлении отсрочки (рассрочки) по уплате федеральных налогов и сборов юридическому (физическому)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