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6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 от 03.08.2009 N ММ-7-1/39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10 N ММВ-7-8/273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е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ДОСТАВЛЕНИИ ИНВЕСТИЦИОННОГО НАЛОГОВ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л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/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инвестиционного налогового кредита на период с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ату начала и дату оконча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вестиционного налогового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одпункт(ы), пункт(ы) и статью(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 России  (Управление  ФНС   России   по   субъекту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ить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Договор об инвестиционном налоговом кредит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налог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в сумме 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 в сумме 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__ (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ирующий работ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ые органы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ях, указанных Налоговым кодекс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налогов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налоговой службы о предоставлении инвестиционного налогового кредита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