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ГЕОДЕЗИИ И КАРТОГРАФ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 Экз.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службы геодезии и картограф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ассмотрению проектно-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изводство топографо-геоде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картограф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изводство  топографо-геодезических  и  картогра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на объекте 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              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хнический проект,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роект (смета)  предусматривает  произвести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работ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видов и объемов работ указан в заключении экспе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рассчит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 стоимость  работ  в  представленном  техническом  про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те) составляет 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 проект  (смета)  утверждается  с  учетом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ок и дополн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метной стоимости 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й срок выполнения раб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 (__________)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 (__________)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 (__________)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ы ____________ (__________)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замечания по техническому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ы, объемы и сметная стоимость работ на объект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шиф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890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 в</w:t>
              <w:br/>
              <w:t xml:space="preserve">натуральном </w:t>
              <w:br/>
              <w:t xml:space="preserve">выражен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единицы </w:t>
              <w:br/>
              <w:t xml:space="preserve">(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</w:t>
              <w:br/>
              <w:t xml:space="preserve">стоимость  </w:t>
              <w:br/>
              <w:t xml:space="preserve">всего объема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полевым и камеральным топографо-геодезически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рганизация и ликвидац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Тран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дряд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техническому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Экспе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рос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7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геодезии и картограф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службы геодезии и картографии России по рассмотрению проектно-сметной документации на производство топографо-геодезических и картографических работ. Форма № П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