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52 НК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Государствен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возражение против предоставления правовой охраны тов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у   в   связи   с  признанием  действий  правообладателя, 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ей товарного знака, злоупотреблением правом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совестной конкурен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б отказе в удовлетворении представленн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принято  по  результатам  коллегиального рассмотрения зая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и членов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б отказе в удовлетворении заявления о возражении против предоставления правовой охраны товарному знаку в связи с признанием действий правообладателя, связанных с г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