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55 НК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производства по рассмотрению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Государствен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 возражение против предоставления правовой охраны тов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у   в   связи   с  признанием  действий  правообладателя,  связан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ей товарного знака, злоупотреблением правом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совестной конкурен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прекратить производство по рассмотрению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по результатам коллегиального рассмотрения зая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я членов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 прекращении производства по рассмотрению заявления о возражении против предоставления правовой охраны товарному знаку, если связанные с государственной регистр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