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55 ЗВУ-ТЗ-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жковская наб., 30, корп. 1, Москва,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-59, ГСП-5, 123995.                             Факс (8-495) 234-30-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кращении производства по рассмотрению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мя или наименование лица, подавшего заявление, его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Государственная регистра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заявление о досрочном прекращении правовой охраны тов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 в связи с превращением его в обозначение, вошедшее во все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требление как обозначение товаров определенного ви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прекратить производство по рассмотрению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инято по результатам коллегиального рассмотрения заяв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, проведенном (дата)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инициалы, фамилия членов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Экспертной комиссии на   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9:00Z</dcterms:modified>
  <cp:revision>2</cp:revision>
  <dc:subject>Решение</dc:subject>
  <dc:title>Решение Федеральной службы по интеллектуальной собственности, патентам и товарным знакам о прекращении производства по рассмотрению заявления о досрочном прекращении правовой охраны товарного знака в связи с превращением его в обозначение, вошедшее во в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