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5 В-НМПТ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59, ГСП-5, 123995.               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производства по рассмотрению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мя или наименование лица, подавшего возражение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обладателя свидетельства │ │ обладателей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ладателей свидетельст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возражение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рассматриваемого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прекратить производство по рассмотрению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инято по результатам коллегиального рассмотрения возраж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я членов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 прекращении производства по рассмотрению возражения о признании недействительным предоставления правовой охраны наименованию места происхождения товара и исключи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