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5 З-НМПТ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59, ГСП-5, 123995.               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производства по рассмотрению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мя или наименование лица, подавшего заявление, 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обладателя свидетельства │ │ обладателей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ладателей свидетельств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заявлени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рассматриваемо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прекратить производство по рассмотрению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инято по результатам коллегиального рассмотрения зая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я членов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 прекращении производства по рассмотрению заявления о прекращении правовой охраны наименования мест происхождения товара и действия свидетельства об исключительном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