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51 ЗВУ-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(на выбор: Государственная регистрация, Международная регистрация)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заявление о досрочном прекращении правовой охраны тов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 в  связи  с превращением его  в  обозначение,  вошедшее  во  все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требление как обозначение товаров определенного ви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решение  об  удовлетворении  заявления и досрочном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 охраны товарного знака п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государственной или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егистрации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сех или части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 по результатам коллегиального рассмотрения заяв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, проведенном (дата)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ициалы, фамилии членов 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Экспертной комиссии на   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8</Characters>
  <CharactersWithSpaces>1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9:00Z</dcterms:modified>
  <cp:revision>2</cp:revision>
  <dc:subject>Решение</dc:subject>
  <dc:title>Решение Федеральной службы по интеллектуальной собственности, патентам и товарным знакам об удовлетворении заявления и досрочном прекращении правовой охраны товарного знака в связи с превращением его в обозначение, вошедшее во всеобщее употребление как 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