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пат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9.11.2010 N 14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952 В-НМПТ-201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ФЕДЕРАЛЬНАЯ СЛУЖБА ПО ИНТЕЛЛЕКТУАЛЬНОЙ СОБСТВЕН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АТЕНТАМ И ТОВАРНЫМ ЗНАК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РОСПАТЕН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Бережковская наб., 30, корп. 1, Москва,        Телефон (8-499) 240-60-15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Г-59, ГСП-5, 123995.                           Факс (8-495) 234-30-5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┌─                               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 N                от                  │                                 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ш N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переписке просьба ссылать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наш номер и сообщить да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ения настояще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орреспонденции от            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└─                               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от "__" _________ 201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оступления возра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я и адрес лица, подавшего возражение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имя или наименование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давшего заявление, его место нахождения/место 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Государственная регистрация N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Свидетельство об исключительном праве на наименование мес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┘ </w:t>
      </w:r>
      <w:r>
        <w:rPr/>
        <w:t>происхождения товара N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Имя и адрес обладателя свидетельства 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смотрено возражение 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вид рассматриваемого возраж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нято    решение    об    удовлетворении   возражения   и   призн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ействительным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ение  принято  по результатам коллегиального рассмотрения возра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заседании Экспертной комиссии, проведенном (дата) в следующем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указываются инициалы, фамилии членов Экспертной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: заключение Экспертной комиссии на    л., в 1 экз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 уполномоченного лица)    (личная подпись)    (инициалы, 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0</Words>
  <Characters>2011</Characters>
  <CharactersWithSpaces>17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59:00Z</dcterms:created>
  <dc:creator>Федеральная служба по интеллектуальной собственности, патентам и товарным знакам</dc:creator>
  <dc:description/>
  <dc:language>en-US</dc:language>
  <cp:lastModifiedBy/>
  <dcterms:modified xsi:type="dcterms:W3CDTF">2011-10-30T20:59:00Z</dcterms:modified>
  <cp:revision>2</cp:revision>
  <dc:subject>Решение</dc:subject>
  <dc:title>Решение Федеральной службы по интеллектуальной собственности, патентам и товарным знакам об удовлетворении возражения о признании недействительным предоставления правовой охраны наименованию места происхождения товара и исключительного права на такое наи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