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пат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.11.2010 N 14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962 В-НМПТ-20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ФЕДЕРАЛЬНАЯ СЛУЖБА ПО ИНТЕЛЛЕКТУАЛЬНОЙ СОБСТВЕН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АТЕНТАМ И ТОВАРНЫМ ЗНАК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РОСПАТЕ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Бережковская наб., 30, корп. 1, Москва,        Телефон (8-499) 240-60-15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Г-59, ГСП-5, 123995.                           Факс (8-495) 234-30-5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┌─                               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 N                от                  │                                 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ш N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переписке просьба ссылать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наш номер и сообщить д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ия настояще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рреспонденции от   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└─                               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т "__" _________ 201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оступления возра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я и адрес лица, подавшего возражение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имя или наименование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давшего заявление, его место нахождения/место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Государственная регистрация N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Свидетельство об исключительном праве на наименование мес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┘ </w:t>
      </w:r>
      <w:r>
        <w:rPr/>
        <w:t>происхождения товара N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Имя и адрес обладателя свидетельства 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смотрено возражение 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вид рассматриваемого возра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нято решение об отказе в удовлетворении представленного возраж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  принято  по результатам коллегиального рассмотрения возра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заседании Экспертной комиссии, проведенном (дата) в следующем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указываются инициалы, фамилии членов Экспертной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заключение Экспертной комиссии на    л., в 1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 уполномоченного лица)    (личная подпись)    (инициалы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9</Words>
  <Characters>1936</Characters>
  <CharactersWithSpaces>16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9:00Z</dcterms:created>
  <dc:creator>Федеральная служба по интеллектуальной собственности, патентам и товарным знакам</dc:creator>
  <dc:description/>
  <dc:language>en-US</dc:language>
  <cp:lastModifiedBy/>
  <dcterms:modified xsi:type="dcterms:W3CDTF">2011-10-30T20:59:00Z</dcterms:modified>
  <cp:revision>2</cp:revision>
  <dc:subject>Решение</dc:subject>
  <dc:title>Решение Федеральной службы по интеллектуальной собственности, патентам и товарным знакам об отказе в удовлетворении возражения о признании недействительным предоставления правовой охраны наименованию места происхождения товара (исключительного права на 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