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53 З-НМПТ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ережковская наб., 30, корп. 1, Москва,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-59, ГСП-5, 123995.             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заявл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мя или 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авшего заявление, его место нахождения/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Государствен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о об исключительном праве на наименование ме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оисхождения товар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обладателя свидетельства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ста происхождения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заявление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ид рассматриваемого возра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   решение    об    удовлетворении    заявления   и  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 по результатам коллегиального рассмотрения заявл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 Экспертной комиссии, проведенном (дата)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инициалы, фамилии членов Эксперт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заключение Экспертной комиссии на    л.,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7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59:00Z</dcterms:modified>
  <cp:revision>2</cp:revision>
  <dc:subject>Решение</dc:subject>
  <dc:title>Решение Федеральной службы по интеллектуальной собственности, патентам и товарным знакам об удовлетворении заявления о прекращении правовой охраны наименования места происхождения товара и действия свидетельства об исключительном праве на такое наименов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