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1 О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┐      </w:t>
      </w:r>
      <w:r>
        <w:rPr/>
        <w:t>Рассмотрено заявление о призн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бщеизвестным  в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товар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(приводится на выбор: обознач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используемого в качестве това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 для размещения        │         знака; товарного зна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значения (товарного знака,   │    государственная регистрация N   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ждународной регистрации)    │    международной регистрации N ..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8 x 8 см)             │      Принято решение об удовлетвор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явления и признании с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(приводится на выбор: обознач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используемого в качестве това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</w:t>
      </w:r>
      <w:r>
        <w:rPr/>
        <w:t>знака; товарного зна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┘     </w:t>
      </w:r>
      <w:r>
        <w:rPr/>
        <w:t>государственная регистрация N  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ждународной регистрации N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известным  в  Российской  Федерации  товарным знаком на имя зая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ледующих товаров/услуг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 признании товарного знака или обозначения общеизвестным в Российской Федерации товарным знаком. Форма N 01 ОТЗ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