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атериалов по приня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нежела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(проживания)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 адрес места жительства (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ФМС России)                   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 20__ г. в отношении Вас принято решение ФМС Росс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елательности   пребывания   (проживания)   в   Российской 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статьей  25.10  Федерального закона от 15.08.1996 N 11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орядке выезда из Российской Федерации и въезда в Российскую Федерацию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 Вы должны выехать из Российской Федерации д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рок для выезда, предусмотренный федеральным законом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статочный для выезда иностранного гражданина, но не более чем 1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 дня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ыезда из Российской Федерации в указанный срок Вы подлеж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р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7 Федерального закона "О порядке выезд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въезда  в  Российскую Федерацию" в случае,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иностранного  гражданина  или  лица без гражданства было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нежелательности пребывания (проживания) 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ъезд ему в Российскую Федерацию не разреш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фамилия, инициалы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ыв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)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сотрудника, вручившего уведомление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миграционн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МС России о нежелательности пребывания (проживания) в Российской Федерации иностранного гражданина или лица без граждан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