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РОДСКОЙ КОМИССИИ ПО ПРИСВОЕНИЮ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МАСТЕР - РЕМЕСЛЕННИК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 составе,  утвержденном  распоряжением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поддержки  и  развития  малого  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номер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результаты аттес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валификацию  "мастер  -  ремесленник" по ремесленной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тоги   экзаменов   по  профессиональной,  общеменеджер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о -   педагогической   подготовке,   основам    труд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ава и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воить (не присва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"Мастер  - ремесленник города Москвы " с правом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м клеймом      и      обучения      учеников       (учащих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сли не присвоено, 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ть дипл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  звания   "Мастер   -   ремесленник  города 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Городской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______________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4:06:00Z</dcterms:modified>
  <cp:revision>2</cp:revision>
  <dc:subject>Решение</dc:subject>
  <dc:title>Решение городской комиссии по присвоению звания «Мастер — ремесленник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