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прохо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й службы офицерами и прапорщи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ичманами) во внутренних войсках МВ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а (начальника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воинск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заключении контракта с военнослужащими, достигшими пред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ста пребывания   на  военной службе, о сроке нового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об отказе в заключении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унктом  4  статьи   10   Положения о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ждения военной служб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   нижепоименованными военнослужащими заключить новый контр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430"/>
        <w:gridCol w:w="2700"/>
        <w:gridCol w:w="1621"/>
        <w:gridCol w:w="1350"/>
      </w:tblGrid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ое звание, </w:t>
              <w:br/>
              <w:t xml:space="preserve">фамилия, имя,  </w:t>
              <w:br/>
              <w:t xml:space="preserve">отчество, личный </w:t>
              <w:br/>
              <w:t xml:space="preserve">номер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имаемая воинская</w:t>
              <w:br/>
              <w:t>должность, с какого</w:t>
              <w:br/>
              <w:t xml:space="preserve">времени, воинское </w:t>
              <w:br/>
              <w:t xml:space="preserve">звание по штату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  </w:t>
              <w:br/>
              <w:t xml:space="preserve">месяц, год </w:t>
              <w:br/>
              <w:t xml:space="preserve">рождения, </w:t>
              <w:br/>
              <w:t xml:space="preserve">возраст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контракта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ижепоименованным военнослужащим отказать в заключении   н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510"/>
        <w:gridCol w:w="4726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ское звание, фамилия,</w:t>
              <w:br/>
              <w:t xml:space="preserve">имя, отчество, личный  </w:t>
              <w:br/>
              <w:t xml:space="preserve">номер    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маемая воинская должность, с </w:t>
              <w:br/>
              <w:t>какого времени, воинское звание по</w:t>
              <w:br/>
              <w:t xml:space="preserve">штату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(начальник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воинск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оинское звание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" 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Разделы 1 и 2 составляются в алфавитном порядке отдельно на военнослужащих в воинском звании полковника (капитана 1 ранга), военнослужащих, находящихся на воинских должностях, для которых штатами предусмотрены воинские звания полковника (капитана 1 ранга), подполковника (капитана II ранга), майора (капитана III ранга), младших офицеров, прапорщиков (мичман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4</Characters>
  <CharactersWithSpaces>15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7:00Z</dcterms:created>
  <dc:creator>Министерство внутренних дел Российской Федерации</dc:creator>
  <dc:description/>
  <dc:language>en-US</dc:language>
  <cp:lastModifiedBy/>
  <dcterms:modified xsi:type="dcterms:W3CDTF">2011-10-30T14:07:00Z</dcterms:modified>
  <cp:revision>2</cp:revision>
  <dc:subject>Решение</dc:subject>
  <dc:title>Решение командира (начальника) воинской части о заключении контракта с военнослужащими, достигшими предельного возраста пребывания на военной службе, о сроке нового контракта или об отказе в заключении контра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