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архитектуры и градо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оведение 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аккредитации организаций в сфе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лавархитектур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И ГЛАВАРХИТЕКТУРЫ МОСКОВСКОЙ ОБЛАСТ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ЕК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Главархитектуры Московской области по  аккредитации  прое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рассмотрев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руководителя или довер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индивидуального предпринимателя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аккредитацию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, 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кредитовать (отказать в аккредитации) на 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Ф.И.О.                                 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Ф.И.О.                                 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Ф.И.О.                                 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Комиссии ознакомл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Главное управление архитектуры и градостроительства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Главархитектуры Московской области по аккредитации проек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