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зической культуре, спор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зму и работе с молодеж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октября 2009 г. N 160/РП-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МИССИИ КОМИТЕТА ПО ФИЗИЧЕСКОЙ КУЛЬТУРЕ, СПОР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УРИЗМУ И РАБОТЕ С МОЛОДЕЖЬЮ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 Комитета  по  физической  культуре,  спорту,  туризму  и работ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одежью  Московской  области  по  аккредитации  хозяйствующих  су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представленны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на аккредитацию на осущест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няла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Аккредитовать на 1 г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, 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секретарь комиссии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ознакомле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3</Characters>
  <CharactersWithSpaces>1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Комитет по физической культуре, спорту, туризму и работе с молодежью Московской области</dc:creator>
  <dc:description/>
  <dc:language>en-US</dc:language>
  <cp:lastModifiedBy/>
  <dcterms:modified xsi:type="dcterms:W3CDTF">2011-10-30T14:07:00Z</dcterms:modified>
  <cp:revision>2</cp:revision>
  <dc:subject>Решение</dc:subject>
  <dc:title>Решение Комиссии Комитета по физической культуре, спорту, туризму и работе с молодежью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