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эконом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мая 2002 г. N 2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ЕШЕНИЕ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ОМИССИИ МИНИСТЕРСТВА ЭКОНОМИКИ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 ЛИЦЕНЗИРОВАНИЮ И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"_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  Министерства    экономики   Московской    области 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рованию и аккредитации, рассмотрев в присутствии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 руководителя или доверенного лица организ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.И.О.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ные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изации, место ее нахождения; Ф.И.О.,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жительства, данные документа, удостоверяющего личность, -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ндивидуального предпринимателя;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для получения лицензии на осуществление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лицензируем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рок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территории Московской об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иняла реш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редоставить лицензию (отказать в предоставлении лицензии)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организации, место ее нахождения; Ф.И.О.,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жительства, данные документа, удостоверяющего личность, -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ндивидуального предпринимателя;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уществление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лицензируемый 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рок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            __________________ Ц.Д. Цагада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В.Н. Забелин               ___________ Л.В. Кулик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С.А. Асауленко             ___________ Л.А. Рябинк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А.М. Симахов               ___________ А.В. Парамо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решением ознакомлен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_" 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9</Words>
  <Characters>3137</Characters>
  <CharactersWithSpaces>26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7:00Z</dcterms:created>
  <dc:creator>Министерство экономики Московской области</dc:creator>
  <dc:description/>
  <dc:language>en-US</dc:language>
  <cp:lastModifiedBy/>
  <dcterms:modified xsi:type="dcterms:W3CDTF">2011-10-30T14:07:00Z</dcterms:modified>
  <cp:revision>2</cp:revision>
  <dc:subject>Решение</dc:subject>
  <dc:title>Решение комиссии Министерства экономики Московской области по лицензированию и аккредит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