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предоставления государственной услуг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аккредитации хозяйствующих субъектов, осуществля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ь в сфере сельского хозяйства и продоволь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КОМИССИИ МИНИСТЕРСТВА 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ОСКОВСКОЙ ОБЛАСТИ ПО АККРЕДИТАЦИИ ХОЗЯЙ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УБЪЕКТОВ, ОСУЩЕСТВЛЯЮЩИХ ДЕЯТЕЛЬНОСТЬ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СЕЛЬСКОГО ХОЗЯЙСТВА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ТЕРРИТОРИ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"__" _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 Министерства  сельского  хозяйства  и  продовольствия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   по    аккредитации   хозяйствующих   субъектов,   осуществля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 в  сфере  сельского  хозяйства и продовольствия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, рассмотрев в прису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.И.О., должность руководителя или доверенного лица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.И.О. индивидуального предпринимателя 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ны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аккредитацию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территории Московской об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няла реш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Аккредитовать (отказать в аккредитации) на 1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изации, Ф.И.О. индивидуального предприним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или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ид аккредитуемой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едседатель комиссии: 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Члены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Ф.И.О.       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Ф.И.О.       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Ф.И.О.       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Ф.И.О.              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решением ознакомлен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"__" 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1</Words>
  <Characters>3154</Characters>
  <CharactersWithSpaces>26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Министерство сельского хозяйства и продовольствия Московской област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ссии Министерства сельского хозяйства и продовольствия Московской области по аккредитации хозяйствующих субъектов, осуществляющих деятельность в сфере сельского хозяйства и продовольствия на территории Московской области. Форма № 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