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оказа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аккредитации 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сфере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ИССИИ МИНИСТЕРСТВА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СКОВСКОЙ ОБЛАСТИ ПО АККРЕДИТАЦИИ ХОЗЯЙСТВУЮЩИХ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Министерства  социальной  защиты  населения Московской обла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хозяйствующих субъектов, рассмотрев в присутств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руководителя или довер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 индивидуального предпринимателя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аккредитацию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ла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ккредитовать (отказать в аккредитации) на 1 го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едатель комиссии: 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Ф.И.О.                             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Ф.И.О.                             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Ф.И.О.                             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Ф.И.О.                             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4</Characters>
  <CharactersWithSpaces>2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ссии Министерства социальной защиты населения Московской области по аккредитации хозяйствующих субъектов. Форма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