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ННУЛИРОВА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о аккредитации хозяйствующих  субъектов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аннулировать аттестат аккредитации 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серии __________ N __________ от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решение может быть обжалован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регистрационный N _____ бланк сер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_" _________ 200__ г. сдан  в аккредитующи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, подпись принявшего аттеста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аккредитации хозяйствующих субъектов при Министерстве имущественных отношений Московской области об аннулировании аттестата аккредитации хозяйствующего субъект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