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имущественн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В ВЫДАЧ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по аккредитации  хозяйствующих субъектов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отношений 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обстоятельства, доказательства и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отказать в выдаче аттестата аккредитации на осуществление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решение может быть обжаловано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 заявителя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1</Characters>
  <CharactersWithSpaces>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по аккредитации хозяйствующих субъектов при Министерстве имущественных отношений Московской области об отказе в выдаче аттестата аккредитации хозяйствующему субъекту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