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Регламенту работ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омиссии по аккредит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хозяйствующих субъект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 Министерстве имущественных отношен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осковской обла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 N 6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МИНИСТЕРСТВО ИМУЩЕСТВЕННЫХ ОТНОШЕН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МОСКОВСКОЙ ОБЛА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РЕШЕНИЕ N 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О ПРИОСТАНОВЛЕНИИ ДЕЙСТВИЯ АТТЕСТАТА АККРЕДИТ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 __________ 200__ г.                                г. Моск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Комиссия по аккредитации хозяйствующих субъектов  Министер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ущественных отношений Московской области на основани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перечислить обстоятельства, доказательства и правовые акт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в обоснование принятого реш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шила     приостановить    действие    аттестата     аккредит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гистрационный N __ бланк серии ____ N __ от "__" 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осуществление 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(вид аккредитуемой деятельност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данного 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(наименование, местонахождение юридического лиц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Ф.И.О., паспортные данные индивидуального предпринима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"____" ______________ 200__ г. по "____" ______________ 20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   устранения   выявленных   нарушений   требований  и   услов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уществления деятельности, о чем в срок до "___" _______ 20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ледует сообщить в Министерство имущественных отношений Москов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ласт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стоящее решение  может быть обжаловано в  установленном порядке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едатель комиссии    ___________________ 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</w:t>
      </w:r>
      <w:r>
        <w:rPr/>
        <w:t>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меститель председателя ___________________ 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</w:t>
      </w:r>
      <w:r>
        <w:rPr/>
        <w:t>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Члены комиссии           ___________________ 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</w:t>
      </w:r>
      <w:r>
        <w:rPr/>
        <w:t>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___________________ 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</w:t>
      </w:r>
      <w:r>
        <w:rPr/>
        <w:t>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екретарь комиссии       ___________________ 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</w:t>
      </w:r>
      <w:r>
        <w:rPr/>
        <w:t>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решением ознакомлен: 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(должность, Ф.И.О. заявителя, подпись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да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88</Words>
  <Characters>2598</Characters>
  <CharactersWithSpaces>221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07:00Z</dcterms:created>
  <dc:creator>Министерство имущественных отношений Московской области</dc:creator>
  <dc:description/>
  <dc:language>en-US</dc:language>
  <cp:lastModifiedBy/>
  <dcterms:modified xsi:type="dcterms:W3CDTF">2011-10-30T14:07:00Z</dcterms:modified>
  <cp:revision>2</cp:revision>
  <dc:subject>Решение</dc:subject>
  <dc:title>Решение комиссии по аккредитации хозяйствующих субъектов при Министерстве имущественных отношений Московской области о приостановлении действия аттестата аккредитации хозяйствующего субъекта. Форма № 6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