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по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ующих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Министерстве имущественных отно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ИНИСТЕРСТВО ИМУЩЕСТВЕННЫХ ОТНО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Ш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ЕРЕОФОРМЛЕНИИ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_ г.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 по аккредитации хозяйствующих субъектов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ых отношений Московской области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еречислить обстоятельства, доказательства и правовые а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обоснование принят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а    переоформить   аттестат   аккредитации  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бланк серии _______ N _______ от "_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ид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, местонахожде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, паспортные данные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ешением ознакомлен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401</Characters>
  <CharactersWithSpaces>2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14:07:00Z</dcterms:modified>
  <cp:revision>2</cp:revision>
  <dc:subject>Решение</dc:subject>
  <dc:title>Решение комиссии по аккредитации хозяйствующих субъектов при Министерстве имущественных отношений Московской области о переоформлении аттестата аккредитации хозяйствующего субъекта. Форм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