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ОБ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о аккредитации хозяйствующих субъектов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возобновить действие аттестата аккредитации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бланк серии _______ N _______ 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по аккредитации хозяйствующих субъектов при Министерстве имущественных отношений Московской области о возобновлении действия аттестата аккредитации хозяйствующего субъект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