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района на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день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)            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 г.           "___" 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ПО ОПРЕДЕЛЕНИЮ СТОИМОСТИ И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ЖИ ИМУЩЕСТВА МУНИЦИПАЛЬ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рассмотрев заявку (рег. N ____ от "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_ г.)  на  реализацию  имущества  муниципального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агаемые к ней документы, 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 начальную  (стартовую)  цену продажи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 целесообразным  определить  способ  продаж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укцион, коммерческий конкурс в виде открытых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ловия продажи (в случае аукциона с условием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Перечень имущества, подлежащего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                      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определению стоимости и способа продажи имущества муниципального предприятия на территории Можай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