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б осуществл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пенсационных выпла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утраченное жиль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мущество пострадавши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езультате разреш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ризиса в Чеченской Республи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ам, постоян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живающим на ее территор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КОМИССИИ ПО РАССМОТРЕНИЮ ЗАЯВЛЕНИЙ ГРАЖД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 КОМПЕНСАЦИОННЫХ ВЫПЛАТАХ ЗА УТРАЧЕННОЕ В РЕЗУЛЬТА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РАЗРЕШЕНИЯ КРИЗИСА В ЧЕЧЕНСКОЙ РЕСПУБЛИ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ЖИЛЬЕ И ИМУЩ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т ___________________ N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 соответствии  с Положением  об  осуществлении  компенсацио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лат  за  утраченное  жилье  и имущество  пострадавшим  в результа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ешения   кризиса   в Чеченской  Республике  гражданам,   постоян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им    на    ее   территории,    утвержденным   Постанов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тельства Российской  Федерации  от 4 июля 2003 г. N 404, Комисс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 рассмотрению   заявлений   граждан  о   компенсационных  выплат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 утраченное   в   результате   разрешения   кризиса   в   Чечен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спублике    жилье    и   имущество,   рассмотрев    заявление    гр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 "__"_____________   200_  г.  и   представленные  документы   (де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), решил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существить   компенсационные   выплаты  за  утраченное  жилье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о гр. 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ратившему (утратившей) жилье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отокол заседания Комиссии от "__"_________ 200_ г. N ____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 _____________             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одпись)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 секретар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и              _____________             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одпись)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2</Words>
  <Characters>2020</Characters>
  <CharactersWithSpaces>17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7:00Z</dcterms:created>
  <dc:creator>Правительство Российской Федерации</dc:creator>
  <dc:description/>
  <dc:language>en-US</dc:language>
  <cp:lastModifiedBy/>
  <dcterms:modified xsi:type="dcterms:W3CDTF">2011-10-30T14:07:00Z</dcterms:modified>
  <cp:revision>2</cp:revision>
  <dc:subject>Решение</dc:subject>
  <dc:title>Решение комиссии по рассмотрению заявлений граждан о компенсационных выплатах за утраченное в результате разрешения кризиса в Чеченской Республике жилье и имуществ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