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10 г. N 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1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есто вы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осприроднадзор или его территориаль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ассмотрению  вопросов   отмены   результатов   проверки,   про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осприроднадзор или его территориальн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(орган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знакам наруше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 статьи __________ Федерального закона от 26.12.2008 N 29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защите  прав  юридических  лиц  и  индивидуальных  предпринимателе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государственного   контроля   (надзора)   и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раткое изложение заявленных требований и возра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яснений, заяв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лагаются обстоятельства дела, установленные Комиссией, доказа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которых основаны выводы Комиссии об этих обстоятельств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аконы и иные нормативные правовые а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оторыми руководствовалась Комиссия при приняти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воды, по которым Комиссия отклоняет те или иные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ние на нарушенные контроль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ебования конкретных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едения о нарушениях Федерального закона от 26.12.2008 N 294-Ф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ыводы о наличии либо отсутствии ос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отмены результатов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атьей 20 Федерального закона от 26.12.2008 N 294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е   прав   юридических   лиц  и  индивидуальных  предпринимателей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государственного   контроля   (надзора)   и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ыводы о наличии либо отсутствии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го закона от 26.12.2008 N 294-ФЗ в дей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природнадзора или его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сылки на конкретные норм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ыводы о наличии или об отсутствии ос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принятия иных мер по устранению последствий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го закона от 26.12.2008 N 294-ФЗ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    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может быть обжаловано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5</Characters>
  <CharactersWithSpaces>3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Министерство природных ресурсов и экологии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ссии Росприроднадзора или его территориального органа по рассмотрению вопросов отмены результатов проверок, проведенных центральным аппаратом Росприроднадзора или его территориальными орг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