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об обжаловании отриц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Банка России на повтор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датайство о соответствии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к участию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кла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o. 247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ода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  банковского   надзора   Банка   России,   действу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статьи  45   Федерального  закона   "О страховании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лиц  в  банках  Российской Федерации",    рассмотрел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 года заявл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ешение   Комитета   банковского    надзора    Банка  Росс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 года   о  вынесении  отрицатель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   итогам       рассмотрения       повторного      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вынесении   Банком   России   заключения   о  соответствии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к  участию  в  системе  страхования  вкладов  и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подтверждении  отрицательного  заключения  о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к участию в системе страхования в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 в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 статьей   45    Федерального  закона    "О  страховании 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лиц  в  банках   Российской Федерации"  вправе  обжал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решение   Комитета  банковского   надзора   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ю  Банка  России  в  порядке,    установленном  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России   от   16  января  2004  года  No. 247-П    "О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Банком России  заявления  об  обжаловании отриц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Банка  России   на  повторное  ходатайство 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требованиям   к   участию   в  системе  страхования  вкладо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 в  Министерстве  юстиции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01.2004, No. 548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___________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Центральный банк Российской Федераци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тета банковского надзора Банка России об удовлетворении повторного ходатайства банка о соответствии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