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января 2004 г. N 248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рассмотр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м России ходата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о вынесении Банк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заключения о соответств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а требованиям к участ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истеме страхования вкладов"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ЦЕНТРАЛЬНЫЙ БАНК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БАНК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__ 200_ года                                    г. 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омитет   банковского   надзора   Банка   России,   действу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статьи  45   Федерального  закона   "О страховании вкла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их  лиц  в  банках   Российской  Федерации",   рассмотрел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200_ года  ходатайство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вынесении  заключения  о  соответствии  требованиям  к  участию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е   страхования   вкладов    и   принял   решение   о  вынес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ительного   заключения    о   соответствии    названного  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ям к участию в системе страхования вклад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                   ___________ (____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         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0</Words>
  <Characters>1208</Characters>
  <CharactersWithSpaces>10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Центральный банк Российской Федерации</dc:creator>
  <dc:description/>
  <dc:language>en-US</dc:language>
  <cp:lastModifiedBy/>
  <dcterms:modified xsi:type="dcterms:W3CDTF">2011-10-30T14:07:00Z</dcterms:modified>
  <cp:revision>2</cp:revision>
  <dc:subject>Решение</dc:subject>
  <dc:title>Решение комитета банковского надзора Банка России о положительном заключении о соответствии банка требованиям к участию в системе страхования вкла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