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 24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ходата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 вынесении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требованиям к учас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трахования вклад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ода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  банковского   надзора   Банка  России,   действу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статьи  45   Федерального  закона   "О страховании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  в   банках   Российской  Федерации",  рассмотрел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ода ходатайств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несении  заключения  о  соответствии  требованиям  к  участ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  страхования    вкладов   и  принял   решение  о   вы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ого   заключения   о   соответствии    названного  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к  участию  в  системе  страхования  вкладов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ются соответствующие части статьи 4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44   Федерального  закона   "О  страховании вкладов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в банках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Центральный банк Российской Федераци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тета банковского надзора Банка России об отрицательном заключении о соответствии банка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