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лесн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нкурсной комиссии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ес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о на заседании ______ из _____ членов конкурс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 конкурс на замещение вакантной должност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"за" ___, "против"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"за" ___, "против"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"за" ___, "против"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голосова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(а) наибольшее   число   голосов   конкурсной  комиссии и призн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бедителем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нкурсной комиссии    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конкурсной 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          (подпись)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нкурсной комиссии           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нкурсной комиссии       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5</Characters>
  <CharactersWithSpaces>1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Федеральное агентство лесного хозяйства</dc:creator>
  <dc:description/>
  <dc:language>en-US</dc:language>
  <cp:lastModifiedBy/>
  <dcterms:modified xsi:type="dcterms:W3CDTF">2011-10-30T14:07:00Z</dcterms:modified>
  <cp:revision>2</cp:revision>
  <dc:subject>Решение</dc:subject>
  <dc:title>Решение конкурсной комиссии Федерального агентства лесного хозяйства по итогам проведения конкурса на замещение вакантной должности федеральной государственной гражданской службы в Федеральном агентстве лесн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