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е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курсной комиссии Федерального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_________ 200_ г. о замещении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отдел,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й кандидат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открытого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_________ проти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й кандидат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открытого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_________ проти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-й кандидат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открытого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_________ проти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 конкурса объявляется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2835"/>
        <w:gridCol w:w="2701"/>
      </w:tblGrid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комиссии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Фамилия, инициалы)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дпись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председателя        </w:t>
              <w:br/>
              <w:t xml:space="preserve">комисси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Фамилия, инициалы)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дпись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 комиссии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Фамилия, инициалы)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дпись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комиссии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Фамилия, инициалы)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дпись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Фамилия, инициалы)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дпись)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0</Characters>
  <CharactersWithSpaces>1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ое агентство по образованию</dc:creator>
  <dc:description/>
  <dc:language>en-US</dc:language>
  <cp:lastModifiedBy/>
  <dcterms:modified xsi:type="dcterms:W3CDTF">2011-10-30T14:08:00Z</dcterms:modified>
  <cp:revision>2</cp:revision>
  <dc:subject>Решение</dc:subject>
  <dc:title>Решение конкурсной комиссии Федерального агентства по образованию о замещении вакантной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