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ке проведения конкурс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замещение вакантной долж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образования и наук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конкурсной комиссии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 надзору в сфере образования и нау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ствовал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заседании  присутствовало  ___  из  ___  членов конкурс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й службы  по  надзору  в  сфере  образования  и  науки  (далее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ая комисс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веден   конкурс   на   замещение   вакантной  должности  феде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гражданской служб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наименование вакантной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(далее - конкурс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 указанием структурного 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зультаты голосов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 кандидата, последнее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" ______, "против" ______ членов конкурс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 кандидата, последнее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" ______, "против" ______ членов конкурс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 кандидата, последнее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" ______, "против" ______ членов конкурсной коми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результатам голосования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амилия, имя, отчество кандидата, последнее - при налич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ил(а)  наибольшее   число   голосов   членов   конкурсной  комисси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ется победителем конкурс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нкурсной комиссии        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сной комиссии                     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нкурсной комиссии:              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конкурсной комиссии           ___________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 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8</Words>
  <Characters>2998</Characters>
  <CharactersWithSpaces>25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14:08:00Z</dcterms:modified>
  <cp:revision>2</cp:revision>
  <dc:subject>Решение</dc:subject>
  <dc:title>Решение конкурсной комиссии Федеральной службы по надзору в сфере образования и нау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