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курсной комиссии Министерства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ствовал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присутствовало ____________ из ___________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комиссии  Министерства  образования и наук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далее - конкурсная комисс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 конкурс на замещение вакантной должности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далее - конкур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акант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кандидата, 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__________, "против" _______ членов конкурс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кандидата, 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__________, "против" _______ членов конкурс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кандидата, 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__________, "против" _______ членов конкурс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голосова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кандидата, 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 наибольшее число голосов членов конкурсной  комисс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победителе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 комиссии: 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       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0</Characters>
  <CharactersWithSpaces>2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нкурсной комиссии Министерства образования и науки Российской Федерации на замещение вакантной должности федеральной государственной гражданск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