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(п. 24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4.2008 N 15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а нарко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нкурсной комиссии по проведению конкурса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кантной должности федеральной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                  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нахождения органа нарко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специальное звание или классный ч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специальное звание или классный ч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:      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специальное звание или классный ч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специальное звание или классный ч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специальное звание или классный ч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специальное звание или классный ч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ие   конкурса  на  замещение  вакантной  должности 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писок кандидатов, подавших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_______________________________________________ побе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  на  замещение  вакантной  должности  федеральной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вакантной должности с указанием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а нарко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______________ человек, "против" ____________ челов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оздержались" __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изнать  не  прошедшими  конкурс  на замещение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государственной гражданской службы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вакантной должности с указанием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а нарко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______________ человек, "против" ____________ челов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оздержались" 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___________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      ___________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:                ___________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___________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2</Words>
  <Characters>4964</Characters>
  <CharactersWithSpaces>4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4:07:00Z</dcterms:modified>
  <cp:revision>2</cp:revision>
  <dc:subject>Решение</dc:subject>
  <dc:title>Решение конкурсной комиссии по проведению конкурса на замещение вакантной должности федеральной государственной гражданской службы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