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ОЙ КОМИССИИ ПО ПРОВЕДЕНИЮ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ГОСУДАРСТВЕННОЙ ГРАЖДАНСКОЙ СЛУЖБ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МИНИСТЕРСТВЕ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 на  заседании  _________ из _________ члено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ден конкурс на замещение вакантной долж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за" ________, "против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за" ________, "против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за" ________, "против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голос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наибольшее число голосов членов конкурсной комиссии и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 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финансов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нкурсной комиссии по проведению конкурса на замещение вакантной должности государственной гражданской службы Московской области в Министерстве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