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Федеральном агентстве 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курсной комиссии Федерального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на заседании ____________ из _________ членов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конкурс на замещение вакантной долж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за" ______, "против"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за" ______, "против"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за" ______, "против"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наибольшее  число  голосов конкурсной комиссии   и 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        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   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ое агентство водных ресурсов</dc:creator>
  <dc:description/>
  <dc:language>en-US</dc:language>
  <cp:lastModifiedBy/>
  <dcterms:modified xsi:type="dcterms:W3CDTF">2011-10-30T14:08:00Z</dcterms:modified>
  <cp:revision>2</cp:revision>
  <dc:subject>Решение</dc:subject>
  <dc:title>Решение конкурсной комиссии по замещению вакантной должности федеральной государственной гражданской службы Российской Федерации в Федеральном агентстве вод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