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7 г. N ММ-3-07/273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ланк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ого органа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пия: Управление ФНС России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ШЕНИЕ 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принимает решение о направлении в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об аннулировании лиценз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ерия,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лицензирующего органа                        Подпись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5</Characters>
  <CharactersWithSpaces>1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Федеральная налоговая служба</dc:creator>
  <dc:description/>
  <dc:language>en-US</dc:language>
  <cp:lastModifiedBy/>
  <dcterms:modified xsi:type="dcterms:W3CDTF">2011-10-30T14:08:00Z</dcterms:modified>
  <cp:revision>2</cp:revision>
  <dc:subject>Решение</dc:subject>
  <dc:title>Решение лицензирующего органа о направлении в суд заявления об аннулировании лицензии в сфере производства и оборота этилового спирта,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