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мая 2007 г. N ММ-3-07/273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Бланк 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органа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и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опия: Управления ФН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 месту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 по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рриториально обособ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разделения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существляется лицензируем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ид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ЕШЕНИЕ 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принимает решение 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                            (выдаче (отказ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енз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даче), переоформлении (отказе в переоформлении), прод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казе в продлении) срока действия, возобновлении действ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екращении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ерия, номер и дата выдачи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цензируемый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&lt;**&gt;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должност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 лицензирующего органа                        Подпись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**&gt;    Лицензия    выдается     непосредственно     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при   предъявлении   им   паспорта   и 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его    его    полномочия   в   качестве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,  или доверенному лицу организации при предъявлении 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енности на получение лицензии и паспорт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рока заполняется во всех случаях, кроме случаев принятия решения о выдаче (отказе в выдаче)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трока заполняется в случае принятия лицензирующим органом решений об отказе в выдаче, отказе в переоформлении, отказе в продлении срока действия, отказе в возобновлении действия, прекращении действия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Строка заполняется в случае принятия лицензирующим органом решений о выдаче лицензии либо переоформлении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6</Words>
  <Characters>2653</Characters>
  <CharactersWithSpaces>22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Федеральная налоговая служба</dc:creator>
  <dc:description/>
  <dc:language>en-US</dc:language>
  <cp:lastModifiedBy/>
  <dcterms:modified xsi:type="dcterms:W3CDTF">2011-10-30T14:08:00Z</dcterms:modified>
  <cp:revision>2</cp:revision>
  <dc:subject>Решение</dc:subject>
  <dc:title>Решение лицензирующего органа о выдаче (отказе в выдаче), переоформлении (отказе в переоформлении), продлении (отказе в продлении) срока действия, возобновлении действия, прекращении действия лицензии в сфере производства и оборота этилового спирта, алк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