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ММ-3-07/273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ого органа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пия: Управление ФНС Росс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ШЕНИЕ 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ринимает решение об отказе в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лиценз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ерия, номер и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неустранением  обстоятельств,   повлекших  за  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е   действия  лицензии,  и  об  обращении  в  суд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 об  аннулировании  указанной лиценз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1 статьи 20 Федерального закона от 22.11.1995 N 171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регулировании  производства  и  оборота эти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а, алкогольной и спиртосодержащей продук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            Подпись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налогов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лицензирующего органа об отказе в возобновлении действия лицензии и об обращении в суд с заявлением об аннулировании лицензии в сфере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